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ՀՄԱԱՊՁԲ-21/37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>մետրոպոլիտեն ՓԲԸ-ը ստորև ներկայացնում է իր կարիքների համար ապրանքների ձեռքբերման նպատակով կազմակերպված ԵՄ-ՀՄԱԱՊՁԲ-21/37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ապրիլի 5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09"/>
        <w:gridCol w:w="1626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վտոմատ անջատիչ AK 63 2M У3 6,3А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(АК63-3МГ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6"/>
                <w:szCs w:val="16"/>
              </w:rPr>
              <w:t>Ռելե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6"/>
                <w:szCs w:val="16"/>
              </w:rPr>
              <w:t>ժամանակի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 xml:space="preserve"> РЭВ 882-У3 -110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ում ռետին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ուր Հարությունյան Գագիկի» Ա/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Ֆիրմա Տ.Ն.Թ.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08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«Արթուր Հարությունյան Գագիկի» Ա/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50,000.00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«Ֆիրմա Տ.Ն.Թ.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ՀՄԱԱՊՁԲ-21/37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USS</cp:lastModifiedBy>
  <cp:lastPrinted>2021-02-19T18:58:00Z</cp:lastPrinted>
  <dcterms:modified xsi:type="dcterms:W3CDTF">2021-04-04T11:32:00Z</dcterms:modified>
  <cp:revision>81</cp:revision>
  <dc:subject/>
  <dc:title>Ð²Úî²ð²ðàôÂÚàôÜ ´²ò  ÀÜÂ²ò²Î²ðàì  ÜàôØ   Î²î²ðºÈàô  Ø²êÆÜ</dc:title>
</cp:coreProperties>
</file>